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15238604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07233096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